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NALYTICAL CHEMISTRY – I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H314</w:t>
        <w:tab/>
        <w:tab/>
        <w:tab/>
        <w:tab/>
        <w:tab/>
        <w:tab/>
        <w:t xml:space="preserve">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chemical shift and the effect of magnetic field in the Mossbauer spectroscopy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+8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photoelectron spectrum of HF.</w:t>
        <w:tab/>
        <w:tab/>
        <w:t xml:space="preserve"> 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 compound having molecular formula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Br showed the following signals in PMR data</w:t>
      </w:r>
    </w:p>
    <w:p>
      <w:pPr>
        <w:pStyle w:val="Normal"/>
        <w:ind w:left="86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t (δ 2.25), 2H</w:t>
        <w:tab/>
        <w:tab/>
        <w:t>Triplet (δ 2.75), 2H</w:t>
      </w:r>
    </w:p>
    <w:p>
      <w:pPr>
        <w:pStyle w:val="Normal"/>
        <w:ind w:left="86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plet (δ 3.38), 2H</w:t>
        <w:tab/>
        <w:tab/>
        <w:t>Singlet (δ 7.22), 5H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ssign the structure of the compound giving reasons.</w:t>
        <w:tab/>
        <w:tab/>
        <w:tab/>
        <w:tab/>
        <w:t xml:space="preserve"> </w:t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spin-spin coupling in AX type spin system with suitable example. </w:t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Mention the factors that affect the coupling constants of nuclei in NMR. </w:t>
        <w:tab/>
        <w:t xml:space="preserve"> </w:t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List out the factors that affect the chemical shift of the nuclei in NMR.    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two relaxation processes in NMR. </w:t>
        <w:tab/>
        <w:tab/>
        <w:tab/>
        <w:tab/>
        <w:tab/>
        <w:t xml:space="preserve"> </w:t>
        <w:tab/>
        <w:tab/>
        <w:tab/>
        <w:tab/>
        <w:t xml:space="preserve">(8)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Calculate the chemical shift in ppm (δ) for a proton that has a resonance at 630 Hz </w:t>
        <w:tab/>
        <w:t>downfield from TMS on spectrophotometer that operates at 300 MHz.</w:t>
        <w:tab/>
        <w:tab/>
        <w:t xml:space="preserve"> </w:t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the broad band and off-resonance decoupling methods briefly with suitable </w:t>
        <w:tab/>
        <w:tab/>
        <w:tab/>
        <w:t xml:space="preserve">examples.          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ESR spectra of methyl radical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CH3). </w:t>
        <w:tab/>
        <w:tab/>
        <w:tab/>
        <w:tab/>
        <w:t xml:space="preserve">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scuss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</w:t>
      </w:r>
      <w:r>
        <w:rPr>
          <w:rFonts w:cs="Times New Roman" w:ascii="Times New Roman" w:hAnsi="Times New Roman"/>
          <w:sz w:val="24"/>
          <w:szCs w:val="24"/>
        </w:rPr>
        <w:t>F NMR with a suitable example.</w:t>
        <w:tab/>
        <w:tab/>
        <w:tab/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Zero field splitting and Kramer’s degeneracy.</w:t>
        <w:tab/>
        <w:tab/>
        <w:tab/>
        <w:t xml:space="preserve"> </w:t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a note on g-factor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rite a note on Mclafferty rearrangement and Metastable ions or peaks.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ragmentation process of benzaldehyde.</w:t>
        <w:tab/>
        <w:tab/>
        <w:tab/>
        <w:tab/>
        <w:t xml:space="preserve">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the nitrogen rule and the Retro-Diel’s Alder reaction.</w:t>
        <w:tab/>
        <w:tab/>
        <w:tab/>
        <w:t xml:space="preserve">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ragmentation process of Phenylacetylene.</w:t>
        <w:tab/>
        <w:tab/>
        <w:tab/>
        <w:tab/>
        <w:t xml:space="preserve"> </w:t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the instrumentation of Thermogravimetry analysis (TGA).</w:t>
        <w:tab/>
        <w:tab/>
        <w:tab/>
        <w:t xml:space="preserve">    </w:t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Mention the factors that affect the results of differential thermal analysis (DTA).</w:t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note on SEM.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349</Words>
  <Characters>1995</Characters>
  <CharactersWithSpaces>234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9T12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